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21</w:t>
      </w:r>
      <w:r>
        <w:rPr>
          <w:b/>
          <w:bCs/>
          <w:u w:val="single"/>
        </w:rPr>
        <w:t xml:space="preserve"> » </w:t>
      </w:r>
      <w:r>
        <w:rPr>
          <w:b/>
          <w:bCs/>
          <w:u w:val="single"/>
          <w:lang w:val="uk-UA"/>
        </w:rPr>
        <w:t xml:space="preserve">листопада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</w:t>
      </w:r>
      <w:r>
        <w:rPr>
          <w:b/>
          <w:bCs/>
          <w:u w:val="single"/>
          <w:lang w:val="uk-UA"/>
        </w:rPr>
        <w:t xml:space="preserve"> 67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/>
      </w:pPr>
      <w:r>
        <w:rPr>
          <w:b/>
          <w:bCs/>
          <w:lang w:val="uk-UA"/>
        </w:rPr>
        <w:t xml:space="preserve">розважально-ігрових програм та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грудні 2017 та січні 2018 ро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інформацію в.о.завідувача відділу культури та спорту Кожемяки І.Г. про проведення розважально-ігрових програм та культурно-мистецьких заходів у грудні 2017 р. та січні 2018 року, з метою забезпечення культурного виховання молоді, організації змістовного дозвілля жителів міста Буча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щодо проведення розважально-ігрових програм та культурно-мистецьких заходів у грудні 2017 р. та січні 2018 року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розважально-ігрових програм та культурно-мистецьких заходів у грудні 2017 р. та січні 2018 року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</w:t>
      </w:r>
      <w:r>
        <w:rPr>
          <w:lang w:val="uk-UA"/>
        </w:rPr>
        <w:t xml:space="preserve">розважально-ігрових програм та культурно-мистецьких заходів у грудні 2017 р. та січні 2018 року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/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Контроль за виконанням даного рішення покласти на керуючого справами </w:t>
      </w:r>
      <w:r>
        <w:rPr>
          <w:bCs/>
          <w:lang w:val="uk-UA"/>
        </w:rPr>
        <w:t>Морозова І. П.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</w:t>
      </w:r>
      <w:r>
        <w:rPr>
          <w:b/>
          <w:lang w:val="uk-UA"/>
        </w:rPr>
        <w:t xml:space="preserve">            А.П. Федорук</w:t>
      </w:r>
      <w:r>
        <w:rPr>
          <w:b/>
        </w:rPr>
        <w:t xml:space="preserve">    </w:t>
      </w: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                                                                        </w:t>
        <w:tab/>
        <w:t xml:space="preserve">  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Завідувач юридичним відділом                                                   </w:t>
        <w:tab/>
        <w:t xml:space="preserve">  Т.О. Шапра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Начальник</w:t>
      </w:r>
      <w:r>
        <w:rPr>
          <w:b/>
        </w:rPr>
        <w:t xml:space="preserve"> фінансового управління                                     </w:t>
        <w:tab/>
      </w:r>
      <w:r>
        <w:rPr>
          <w:b/>
          <w:lang w:val="uk-UA"/>
        </w:rPr>
        <w:t xml:space="preserve">              Т.А. Сімон</w:t>
      </w:r>
      <w:r>
        <w:rPr>
          <w:b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rPr/>
      </w:pPr>
      <w:r>
        <w:rPr>
          <w:b/>
          <w:lang w:val="uk-UA"/>
        </w:rPr>
        <w:t>В.о.завідувача відділу культури та спорту                                            І.Г. Кожемяка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 xml:space="preserve"> 21 листопада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>п</w:t>
      </w:r>
      <w:r>
        <w:rPr>
          <w:b/>
        </w:rPr>
        <w:t>роведення</w:t>
      </w: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>розважально-ігрових програм та культурно-мистецьких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ходів у грудні 2017 та січні 2018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32"/>
        <w:gridCol w:w="2160"/>
        <w:gridCol w:w="163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тя «Бучанської крижинк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театралізована в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1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 та спорту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Св. Миколая. Відкриття новорічної ялин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луги аніматорів, розважально-ігрова програма для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17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Ялинка новорічна засвітись вогням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ажальна програма для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-24.12.2017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Різдвяний концер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ажально-ігрова програма навколо центральної ялинки мі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святковий захід для дітей учасників 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2017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lang w:val="uk-UA"/>
              </w:rPr>
              <w:t>ЦБК вул.. Пушкінська,61в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ажально-ігрова програма для дітей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розважальна програма для дітей навколо новорічної яли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2017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ажально-ігрова програма для дітей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розважальна програма для дітей навколо новорічної ялинки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річні забави»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/>
            </w:pPr>
            <w:r>
              <w:rPr>
                <w:lang w:val="uk-UA"/>
              </w:rPr>
              <w:t>- конкурси та розваги біля центральної ялинки міста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Новорічний калейдоскоп»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важальна програма для дітей навколо центральної ялинки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-07.01.2018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Новорічний калейдоскоп»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/>
            </w:pPr>
            <w:r>
              <w:rPr>
                <w:b/>
                <w:lang w:val="uk-UA"/>
              </w:rPr>
              <w:t xml:space="preserve">Святковий концерт «Щедрий вечір»      -  </w:t>
            </w:r>
            <w:r>
              <w:rPr>
                <w:lang w:val="uk-UA"/>
              </w:rPr>
              <w:t>театралізована в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1.2018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БК вул. Пушкінська,61в 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вул. Нове Шосе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Новорічний настрій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истава для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018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о Водохреще, закриття новорічної ялинки міста, та ялинки вул. Яблунська,15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свято для дітей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розважально-ігрова програма, послуги аніматорів навколо новорічної ялинк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1.2018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Нове шос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                                                                                </w:t>
      </w:r>
      <w:r>
        <w:rPr>
          <w:b/>
          <w:lang w:val="uk-UA"/>
        </w:rPr>
        <w:t>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жемяка І.Г.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26-99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5:00Z</dcterms:created>
  <dc:creator>Admin</dc:creator>
  <dc:description/>
  <cp:keywords/>
  <dc:language>en-US</dc:language>
  <cp:lastModifiedBy>Operator</cp:lastModifiedBy>
  <cp:lastPrinted>2017-11-20T10:27:00Z</cp:lastPrinted>
  <dcterms:modified xsi:type="dcterms:W3CDTF">2017-11-28T08:55:00Z</dcterms:modified>
  <cp:revision>2</cp:revision>
  <dc:subject/>
  <dc:title/>
</cp:coreProperties>
</file>